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280"/>
        <w:ind w:left="5664" w:firstLine="708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3385</wp:posOffset>
            </wp:positionH>
            <wp:positionV relativeFrom="paragraph">
              <wp:posOffset>85725</wp:posOffset>
            </wp:positionV>
            <wp:extent cx="457200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Szczecin 12-08-202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>
          <w:sz w:val="36"/>
          <w:szCs w:val="36"/>
        </w:rPr>
        <w:t xml:space="preserve">SPECYFIKACJA TECHNICZNA  WYKONANIA </w:t>
      </w:r>
    </w:p>
    <w:p>
      <w:pPr>
        <w:pStyle w:val="Heading1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I ODBIORU ROBÓT REMONTOWYCH DOTYCZĄCYCH IZOLACJI PIONOWEJ ORAZ POZIOMEJ ŚCIAN  BUDYNKUW SZCZECINIE PRZY Ul. Piłsudskiego 24C oficyna dwuklatkow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lasyfikacja specyfikacji technicznej według Wspólnego Słownika Zamówień CP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OD CPV  </w:t>
      </w:r>
      <w:r>
        <w:rPr/>
        <w:t xml:space="preserve">45261000-4 </w:t>
      </w:r>
      <w:r>
        <w:rPr>
          <w:rFonts w:eastAsia="MS Mincho;ＭＳ 明朝"/>
        </w:rPr>
        <w:t xml:space="preserve">zgodnie ze Wspólnym Słownikiem Zamówień oznacza </w:t>
      </w:r>
      <w:r>
        <w:rPr/>
        <w:t>Roboty budowlane specjalistyczne pozostałe  w grupie NACE 4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OD CPV  45453000-7  zgodnie ze Wspólnym Słownikiem Zamówień oznacza Roboty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MS Mincho;ＭＳ 明朝"/>
        </w:rPr>
        <w:t>remontowe i renowacyjne w grupie NACE 45.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KOD CPV 45320000-6  </w:t>
      </w:r>
      <w:r>
        <w:rPr>
          <w:rFonts w:eastAsia="MS Mincho;ＭＳ 明朝"/>
        </w:rPr>
        <w:t xml:space="preserve">zgodnie ze Wspólnym Słownikiem Zamówień oznacza </w:t>
      </w:r>
      <w:r>
        <w:rPr/>
        <w:t xml:space="preserve">Roboty izolacyjn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yfikacje specyfikacji dotyczą pełnego zakresu robót remontowo – budowla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wartość specyfikacji:  </w:t>
      </w:r>
    </w:p>
    <w:p>
      <w:pPr>
        <w:pStyle w:val="Normal"/>
        <w:rPr/>
      </w:pPr>
      <w:r>
        <w:rPr/>
        <w:t>I. Informacje ogólne.</w:t>
      </w:r>
    </w:p>
    <w:p>
      <w:pPr>
        <w:pStyle w:val="Normal"/>
        <w:ind w:left="709" w:hanging="425"/>
        <w:jc w:val="both"/>
        <w:rPr/>
      </w:pPr>
      <w:r>
        <w:rPr/>
        <w:t xml:space="preserve"> </w:t>
      </w:r>
      <w:r>
        <w:rPr/>
        <w:t>1)  Przedmiotem zamówienia są roboty związane z wykonaniem izolacji przeciwwilgociowej poziomej metodą iniekcji  niskociśnieniowej  w ścianach   piwnic i wykonania izolacji pionowej ścian zewnętrznych  budynku  położonego   przy ul.  Piłsudskiego 24C oficyna dwuklatkowa</w:t>
      </w:r>
    </w:p>
    <w:p>
      <w:pPr>
        <w:pStyle w:val="Normal"/>
        <w:ind w:left="709" w:hanging="425"/>
        <w:jc w:val="both"/>
        <w:rPr/>
      </w:pPr>
      <w:r>
        <w:rPr/>
        <w:t xml:space="preserve">2)  Szczegółowy zakres, standard i ilość robót remontowych  zawarty jest w sporządzonym przez zamawiającego inwestorskim przedmiarze robót i ślepym kosztorysie. </w:t>
      </w:r>
    </w:p>
    <w:p>
      <w:pPr>
        <w:pStyle w:val="Normal"/>
        <w:ind w:left="709" w:hanging="0"/>
        <w:jc w:val="both"/>
        <w:rPr/>
      </w:pPr>
      <w:r>
        <w:rPr/>
        <w:t xml:space="preserve">Przedmiary inwestorskie i ślepy kosztorys sporządzone zostały w oparciu o katalogi nakładów  rzeczowych  KNR lub w przypadku braku odpowiednich pozycji w KNR, w oparciu o indywidualną inwestorską kalkulację. </w:t>
      </w:r>
    </w:p>
    <w:p>
      <w:pPr>
        <w:pStyle w:val="TextBodyIndent"/>
        <w:spacing w:lineRule="auto" w:line="240"/>
        <w:ind w:left="709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nwestor dopuszcza zastosowanie innych technologii a co za tym idzie innych  materiałów pod warunkiem , że ich parametry techniczne nie będą niższe  i nie będą odbiegały od ujętych   w kosztorysie inwestorskim  a normy zużycia materiałów będą właściwe dla danej technologii.  </w:t>
      </w:r>
      <w:r>
        <w:rPr>
          <w:bCs/>
          <w:sz w:val="24"/>
          <w:szCs w:val="24"/>
        </w:rPr>
        <w:t>W przypadku oferowania technologii Iniekcji Krystalicznej autorstwa dr inż. Wojciecha Nawrota, przed przystąpieniem do wykonania iniekcji niskociśnieniowej (po nawierceniu otworów) Wykonawca obowiązany jest dostarczyć Zamawiającemu dowód zakupu produktu u Licencjodawcy, określający okres trwałości zakupionego preparatu (termin ważności od daty produkcji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raz z aktualną licencją na stosowanie technologii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 Wykonując roboty remontowe zgodnie z przewidzianym zakresem należy uwzględnić:</w:t>
      </w:r>
    </w:p>
    <w:p>
      <w:pPr>
        <w:pStyle w:val="TextBodyIndent"/>
        <w:spacing w:lineRule="auto" w:line="240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spacing w:lineRule="auto" w:line="240"/>
        <w:ind w:left="180" w:firstLine="52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)   wyznaczenie trasy przebiegów linii wierceń  </w:t>
      </w:r>
    </w:p>
    <w:p>
      <w:pPr>
        <w:pStyle w:val="TextBodyIndent"/>
        <w:spacing w:lineRule="auto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b)  nawiercenie otworów   zgodnie z przyjętą w ofercie  technologią wykonania robót                 podaną przez producenta  wraz  z oczyszczeniem  otworów  nawiertów  poprzez dokładne  ich wydmuchanie  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ab/>
        <w:t xml:space="preserve"> c)   określenie stopnia zawilgocenia i zasolenia ścian w celu przygotowania aktywatora </w:t>
        <w:tab/>
        <w:tab/>
        <w:t xml:space="preserve">      do mieszaniny iniekcyjnej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d)   wykonanie iniekcji niskociśnieniowej wraz z odcięciem pionowym do wys. 50 cm ponad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gruntem na łączeniu budynku oficyny z budynkami pozostałymi  i z zaślepieniem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otworów  preparatami  zgodnymi z przyjętymi w ofercie cenowej i metodą zalecaną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rzez producenta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e)   uzupełnienia ewentualnych ubytków i pęknięć muru spowodowanych pracami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)    oczyszczenie ścian i spoin murów zewnętrznych po ich odkopaniu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)   wykonanie tynków kat II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h)   wykonanie  gruntowania ścian  Eurolan TG-2 lub preparatem o porównywalnych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parametrach technicznych</w:t>
      </w:r>
    </w:p>
    <w:p>
      <w:pPr>
        <w:pStyle w:val="TextBodyIndent"/>
        <w:spacing w:lineRule="auto" w:line="240"/>
        <w:ind w:left="1134" w:hanging="1134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) </w:t>
        <w:tab/>
        <w:t>wykonanie powłoki bitumicznej dwukrotnie w odstępie czasowym ( po całkowitym  wyschnięciu pierwszej warstwy ) z   masy SUPERFLEX-10 lub preparatem                          o porównywalnych  parametrach  technicznych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j)    ochrona wykonanej powłoki folią kubełkową.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k)  zasypanie wykopów wraz z odtworzeniem  nawierzchni lub opaski przy budynku 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)   wykonanie wymiany rur przyłącznych kanalizacji deszczowej ze sprawdzeniem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rożności odbiorów i montażem czyszczaków w przypadku wystąpienia takiej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konieczności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ł)  wykonanie dodatkowych otworów  wentylacyjnych z montażem kratek w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eszczeniach  pozbawionych wentylacji celem wymuszenia obiegu powietrza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</w:t>
      </w:r>
      <w:r>
        <w:rPr/>
        <w:t>Wyszczególnienie i opis prac towarzyszących i robót tymczasowych.</w:t>
      </w:r>
    </w:p>
    <w:p>
      <w:pPr>
        <w:pStyle w:val="Normal"/>
        <w:ind w:left="660" w:hanging="0"/>
        <w:rPr/>
      </w:pPr>
      <w:r>
        <w:rPr/>
        <w:t>I.   Przed przystąpieniem do właściwych robót remontowych należy:</w:t>
      </w:r>
    </w:p>
    <w:p>
      <w:pPr>
        <w:pStyle w:val="Normal"/>
        <w:numPr>
          <w:ilvl w:val="0"/>
          <w:numId w:val="7"/>
        </w:numPr>
        <w:rPr/>
      </w:pPr>
      <w:r>
        <w:rPr/>
        <w:t>Oczyścić cegły szczotkami drucianymi w pasie wykonywanej iniekcji  w piwnicy z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brudu , nalotów biologicznych, luźnych części muru, pozostałości tynków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)  Należy zapewnić  bezpieczne składowanie  materiałów rozbiórkowych do czasu ich </w:t>
        <w:tab/>
        <w:tab/>
        <w:t xml:space="preserve">    wywiezienia na składowisko odpadów,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)  Wszystkie materiały rozbiórkowe powinny być wywiezione na składowiska materiałów </w:t>
      </w:r>
    </w:p>
    <w:p>
      <w:pPr>
        <w:pStyle w:val="TextBodyIndent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odpadowych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)  Należy utrzymywać w trakcie trwania robót remontowych bezwzględny porządek </w:t>
      </w:r>
    </w:p>
    <w:p>
      <w:pPr>
        <w:pStyle w:val="Normal"/>
        <w:rPr/>
      </w:pPr>
      <w:r>
        <w:rPr/>
        <w:t xml:space="preserve">                </w:t>
      </w:r>
      <w:r>
        <w:rPr/>
        <w:t>w obrębie prowadzonych robót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)  Nie należy wykonywać robót remontowych w sposób uciążliwy dla lokatorów mając </w:t>
      </w:r>
    </w:p>
    <w:p>
      <w:pPr>
        <w:pStyle w:val="Normal"/>
        <w:rPr/>
      </w:pPr>
      <w:r>
        <w:rPr/>
        <w:t xml:space="preserve">                </w:t>
      </w:r>
      <w:r>
        <w:rPr/>
        <w:t>szczególnie na względzie prowadzenie robót będących źródłem hałasu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)  Przy wykonywaniu robót należy bezwzględnie  przestrzegać obowiązujących przepisów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 zakresu ochrony środowiska i bezpieczeństwa i higieny pracy stosując </w:t>
        <w:tab/>
        <w:tab/>
        <w:tab/>
        <w:t xml:space="preserve">    odpowiednie zabezpieczenia i środki ochro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Wymagania dotyczące właściwości wyrobów budowlanych oraz wymagania związane z i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echowywaniem, transportem, warunkami dostawy, składowaniem i kontrolą jakoś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odniesieniu do postanowień odpowiednich norm;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)  Wszystkie zastosowane materiały budowlane, wyroby i urządzenia budowlane powinny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siadać stosown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testy, aprobaty i dopuszczenia do stosowania w budownictwie zgodnie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 obowiązującymi  w tym zakresie przepisami znowelizowanego Prawa Budowlanego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 dnia 7 lipca 1994 roku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 Zastosowane do remontu materiały, wyroby i urządzenia powinny być transportowane 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 składowane przed wbudowaniem w taki sposób aby nie były narażone na zmienne warunki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tmosferyczne (woda, śnieg, wiatr i temperatura) i aby ich właściwości, własności  i cechy 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warantowane przez producenta nie uległy pogorszeniu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 Odbiór techniczny materiałów – inspektor nadzoru ma prawo kontroli dostarczonych</w:t>
        <w:tab/>
        <w:tab/>
        <w:tab/>
        <w:t xml:space="preserve"> materiałów. Odbiór powinien być dokonany bezpośrednio po ich dostarczeniu na budowę.</w:t>
        <w:tab/>
        <w:t xml:space="preserve"> Odbiór powinien obejmować sprawdzenie ich właściwości technicznych zgodnie z </w:t>
        <w:tab/>
        <w:t xml:space="preserve">wymaganiami aprobat technicznych i norm przedmiotowych producenta i innymi </w:t>
        <w:tab/>
        <w:t>dokumentami odniesienia . Jakość materiałów ma być potwierdzona właściwymi</w:t>
        <w:tab/>
        <w:t xml:space="preserve"> </w:t>
        <w:tab/>
        <w:t xml:space="preserve">dokumentami dopuszczającymi materiały do obrotu i stosowania w budownictwie. Brak </w:t>
        <w:tab/>
        <w:t xml:space="preserve">kompletu ww. dokumentów przed wykonaniem iniekcji może skutkować wstrzymaniem </w:t>
        <w:tab/>
        <w:t>prac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)  Ceny zastosowanych materiałów budowlanych nie powinny przekraczać średnich cen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dawanych w wydawnictwie SEKOCENBUD a w przypadku braku cen w tym 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ydawnictwie według ORGBUD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II. Wymagania dotyczące sprzętu i maszyn budowlanych niezbędnych lub zalecanych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konania robót zgodnie z założoną jakości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stawia się specjalnych wymogów w tym zakresie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owiązują ogólne zalecenia i wymagania dla sprzętu i maszyn używanych przy tego typu robota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osując przy pracach remontowych sprzęt i narzędzia należy tak dobrać ich rodzaj, aby   w sposób najmniej uciążliwy dla lokatorów wykonać niezbędne robo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 Wymagania dotyczące środków transport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Nie stawia się specjalnych wymogów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.  Wymagania dotyczące wykonania robót budowlanych z podaniem sposobu wykończe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szczególnych elementów, tolerancji wymiarowych, szczegółów technologicznych ora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nformacje dotyczące odcinków robót budowlanych, przerw i ograniczeń, a także wymaga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pecjalne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 Roboty budowlane związane z wykonaniem  iniekcji niskociśnieniowej  należy wykonać zgodnie z warunkami technicznymi w technologii wykonania robót zalecanymi przez producenta preparatu przyjętego w ofercie cenowej oraz obowiązującymi przepisami, normami i warunkami technicznymi wykonania i odbioru robót budowlanych, a także zgodnie ze sztuka budowlaną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 Specyfikacji technicznej nie można traktować jako uniwersalnego normatywu lub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dręcznika wykonywania robót budowlanych. Taką rolę spełniają </w:t>
      </w:r>
      <w:r>
        <w:rPr>
          <w:b/>
          <w:bCs/>
          <w:sz w:val="24"/>
          <w:szCs w:val="24"/>
        </w:rPr>
        <w:t xml:space="preserve">„Warunki techniczne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wykonania i odbioru robót”</w:t>
      </w:r>
      <w:r>
        <w:rPr>
          <w:sz w:val="24"/>
          <w:szCs w:val="24"/>
        </w:rPr>
        <w:t xml:space="preserve">. Nadal funkcjonują i obowiązują 5-cio tomowe WTWiORB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pracowane w latach 70-tych i znowelizowane  na przełomie lat 80-tych/90-tych przez ITB: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om   I    Budownictwo ogólne,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om   II   Instalacje sanitarne i przemysłowe,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om   III  Konstrukcje stalowe,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om   IV  Obmurza pieców przemysłowych i kotłów,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om   V    Instalacje elektryczne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om   VI   Instalacje sanitarne.</w:t>
      </w:r>
    </w:p>
    <w:p>
      <w:pPr>
        <w:pStyle w:val="NormalnyWeb"/>
        <w:spacing w:before="6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arunki techniczne wykonania i odbioru robót opracowuje i publikuje w postaci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ddzielnych zeszytów Instytut Techniki Budowlanej oraz  COBRTI „INSTAL”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ostępny jest również FACHOWY PORADNIK PROJEKTANTA, KIEROWNIKA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BUDOWY I INSPEKTORA NADZORU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radnik zawiera szczegółowe wymagania w zakresie wykonywania robót budowlano –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ontażowych i ich odbioru w budownictwie mieszkaniowym, użyteczności publicznej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 przemysłowym. Został opracowany przez uznanych specjalistów na podstawie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ajnowszych norm PN-EN oraz norm uni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VI.  Opis działań związanych z kontrolą, badaniami oraz odbiorem wyrobów i robót budowlanych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nawiązaniu do dokumentów odniesienia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zczegółowy opis czynności i zakresu odbioru robót dla wszystkich robót budowlanych w tym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remontowych zawarty jest w obowiązujących normach oraz „Warunkach technicznych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nia i odbioru robót” przytoczonych powyżej w pkt. V  ustęp  2)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VII. Wymagania dotyczące przedmiaru i obmiaru robót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Na podstawie przeprowadzonej oceny stanu zawilgocenia ścian i ustalonego zakresu robót sporządzony został przez zamawiającego szczegółowy przedmiar robót budowlanych i ślepy kosztorys robót budowlanych.</w:t>
      </w:r>
    </w:p>
    <w:p>
      <w:pPr>
        <w:pStyle w:val="TextBodyIndent"/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Inwestorski przedmiar robót budowlanych i ślepy kosztorys szczegółowo określa ilość,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kres i standard wykonania robót remontowych , obejmując wszystkie nośne ściany piwnic </w:t>
        <w:tab/>
        <w:t xml:space="preserve">w obrębie kamienicy oficyny 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W przypadku określenia koniecznych prac nie ujętych w ślepym kosztorysie których potrzeba wykonania powstała w wyniku prowadzonych prac, wykonawca  powinien zwrócić się do Inwestora, poprzez inspektora nadzoru z zakresem prac koniecznych do wykonania oraz kosztorysem przed podjęciem robót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VIII. Opis sposobu odbioru robót budowlanych;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Podstawą do przystąpienia do odbioru robót jest pisemne powiadomienie przez wykonawcę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o zakończeniu wszystkich robót i gotowości do ich odbioru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Zleceniodawca powołuje komisję odbiorową i we skazanym wykonawcy terminie w jego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becności dokonuje czynności odbiorowych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ab/>
        <w:t xml:space="preserve">3)Przewidziany jest odbiór robót w trakcie ich wykonywania , przeprowadzony będzie </w:t>
        <w:tab/>
        <w:t xml:space="preserve">przed przystąpieniem do wykonania iniekcji, mający na celu sprawdzenie prawidłowości </w:t>
        <w:tab/>
        <w:t xml:space="preserve">nawiertów (średnica, rozstaw, głębokość , oczyszczenie), oraz właściwości materiałów </w:t>
        <w:tab/>
        <w:t>stosowanych przez wykonawcę (komplet dokumentów i karta technologiczna)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Przewidywane są okresowe kontrole stanu zawilgocenia ścian w okresach :</w:t>
      </w:r>
    </w:p>
    <w:p>
      <w:pPr>
        <w:pStyle w:val="TextBodyIndent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  <w:t>-pierwszy po 90 dniach od podpisania końcowego protokołu odbioru</w:t>
      </w:r>
    </w:p>
    <w:p>
      <w:pPr>
        <w:pStyle w:val="TextBodyIndent"/>
        <w:spacing w:lineRule="auto" w:line="240"/>
        <w:ind w:left="780" w:hanging="0"/>
        <w:rPr/>
      </w:pPr>
      <w:r>
        <w:rPr>
          <w:sz w:val="24"/>
          <w:szCs w:val="24"/>
        </w:rPr>
        <w:t xml:space="preserve">-każdy następny po upływie min sześciu miesięcy od poprzedniego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IX.  Opis sposobu rozliczenia robót tymczasowych i prac towarzyszących;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 Wszystkie roboty jakie występują w określonym przez zleceniodawcę  zakresie i standardzie 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ają charakter robót podstawowych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Rozliczenie robót podstawowych nastąpi na podstawie dokonanego przez zleceniodawcę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ńcowego bezusterkowego odbioru robót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3) Dopuszcza się rozliczenie prac w dwóch fakturach częściowych –technologicznie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zasadnionych</w:t>
      </w:r>
    </w:p>
    <w:p>
      <w:pPr>
        <w:pStyle w:val="TextBodyIndent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.  Dokumenty odniesienia, w tym wszystkie elementy dokumentacji projektowej, normy, aprobaty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chniczne oraz inne dokumenty i ustalenia techniczne.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mowa na wykonanie robót.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westorskie przedmiary robót budowlanych i ślepy kosztorys.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arunki techniczne wykonania i odbioru robót budowlanych opisane w pkt  V.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owiązujące normy dla wskazanego przez zleceniodawcę zakresu i standardu robót.</w:t>
      </w:r>
    </w:p>
    <w:p>
      <w:pPr>
        <w:pStyle w:val="TextBodyIndent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Wykaz obowiązujących norm zawarto w pkt  V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  Dostarczone przez Wykonawcę atesty, aprobaty i certyfikaty na użyte materiały i wyroby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udowlane.</w:t>
      </w:r>
    </w:p>
    <w:p>
      <w:pPr>
        <w:pStyle w:val="Heading4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260" w:right="1106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32"/>
      <w:szCs w:val="32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w4winTerm">
    <w:name w:val="tw4winTerm"/>
    <w:qFormat/>
    <w:rPr>
      <w:color w:val="0000FF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pacing w:val="-2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15:00Z</dcterms:created>
  <dc:creator>STBS - 03</dc:creator>
  <dc:description/>
  <cp:keywords/>
  <dc:language>en-US</dc:language>
  <cp:lastModifiedBy>Maciej Wysocki</cp:lastModifiedBy>
  <cp:lastPrinted>2014-05-06T08:32:00Z</cp:lastPrinted>
  <dcterms:modified xsi:type="dcterms:W3CDTF">2025-08-18T09:15:00Z</dcterms:modified>
  <cp:revision>2</cp:revision>
  <dc:subject/>
  <dc:title>SPECYFIKACJA TECHNICZNA WYKONANIA I ODBIORU ROBÓT</dc:title>
</cp:coreProperties>
</file>